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7" w:after="0"/>
        <w:ind w:right="-20" w:firstLine="11340"/>
        <w:rPr/>
      </w:pPr>
      <w:r>
        <w:rPr>
          <w:sz w:val="18"/>
          <w:szCs w:val="18"/>
        </w:rPr>
        <w:t>Приложение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протоколу</w:t>
      </w:r>
    </w:p>
    <w:p>
      <w:pPr>
        <w:pStyle w:val="Normal"/>
        <w:widowControl w:val="false"/>
        <w:ind w:right="-20" w:firstLine="11340"/>
        <w:rPr/>
      </w:pPr>
      <w:r>
        <w:rPr>
          <w:sz w:val="18"/>
          <w:szCs w:val="18"/>
        </w:rPr>
        <w:t>НТКС №</w:t>
      </w:r>
      <w:r>
        <w:rPr>
          <w:spacing w:val="-1"/>
          <w:sz w:val="18"/>
          <w:szCs w:val="18"/>
        </w:rPr>
        <w:t xml:space="preserve"> 53</w:t>
      </w:r>
      <w:r>
        <w:rPr>
          <w:sz w:val="18"/>
          <w:szCs w:val="18"/>
        </w:rPr>
        <w:t>-2</w:t>
      </w:r>
      <w:r>
        <w:rPr>
          <w:spacing w:val="-1"/>
          <w:sz w:val="18"/>
          <w:szCs w:val="18"/>
        </w:rPr>
        <w:t>0</w:t>
      </w:r>
      <w:r>
        <w:rPr>
          <w:sz w:val="18"/>
          <w:szCs w:val="18"/>
        </w:rPr>
        <w:t>17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по реализации третьего этапа (2016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вопросы, закреплённые за Межгосударственным советом по стандартизации, метрологии и 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вершенствованию системы межгосударственной стандартизации)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821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4"/>
                <w:sz w:val="22"/>
                <w:szCs w:val="22"/>
              </w:rPr>
              <w:t>исполнения</w:t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чале работ (выполнении)</w:t>
            </w:r>
          </w:p>
        </w:tc>
      </w:tr>
      <w:tr>
        <w:trPr>
          <w:trHeight w:val="261" w:hRule="atLeast"/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ИСТЕМООБРАЗУЮЩИЕ АСПЕКТЫ ЭКОНОМИЧЕСКОГО СОТРУДНИЧЕСТВА</w:t>
            </w:r>
          </w:p>
        </w:tc>
      </w:tr>
      <w:tr>
        <w:trPr>
          <w:trHeight w:val="47" w:hRule="atLeast"/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pacing w:val="2"/>
                <w:sz w:val="22"/>
                <w:szCs w:val="22"/>
              </w:rPr>
              <w:t xml:space="preserve"> Сотрудничество в области технического регулир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системы межгосударственной стандарт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8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На 48-м заседании МГС (10.12.2015) утверждена Программа работ по межгосударственной стандартизации (ПМС) на 2016-2018 годы, содержащая 2704 темы, предлагаемые национальными органами государств-участников СНГ к разработ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ПМС проводится ежегодн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просы реализация ПМС систематически рассматривается на заседаниях Научно-технической комиссии по стандартизации (НТКС) и МГС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sz w:val="22"/>
                <w:szCs w:val="22"/>
              </w:rPr>
              <w:t>Разработка документов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 ведется в рамках ПМ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  <w:highlight w:val="darkGray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trike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амках МГС разработка технических регламентов в настоящее время не предусмотре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2016 год гармонизация разработанных нормативных документа в области пищевой безопасности на основе международных стандартов составляет 33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а – участники СНГ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  <w:r>
              <w:rPr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  <w:lang w:eastAsia="en-US"/>
              </w:rPr>
              <w:t>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Государства – участники МГС, органы по стандартизации государств – участников МГС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2"/>
                <w:szCs w:val="22"/>
              </w:rPr>
              <w:t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МГС и МГ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органы по стандартизации государств – участников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усилению роли межгосударственных технических комитетов по стандартизации (МТК) МГС в планировании и разработке стандартов, в МТК проводятся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На 48-м заседании МГС принят основополагающий ГОСТ 1.4-2015 «Межгосударственная система стандартизации. Межгосударственные технические комитеты по стандартизации. Правила создания и деятельности». Основными задачами МТК являются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разработка и пересмотр межгосударственных стандартов и разработка изменений к ним; </w:t>
            </w:r>
          </w:p>
          <w:p>
            <w:pPr>
              <w:pStyle w:val="Normal"/>
              <w:tabs>
                <w:tab w:val="clear" w:pos="708"/>
                <w:tab w:val="left" w:pos="858" w:leader="none"/>
              </w:tabs>
              <w:spacing w:lineRule="auto" w:line="240" w:before="0" w:after="0"/>
              <w:ind w:firstLine="716"/>
              <w:rPr/>
            </w:pPr>
            <w:r>
              <w:rPr>
                <w:sz w:val="22"/>
                <w:szCs w:val="22"/>
              </w:rPr>
              <w:t>-подготовка предложений в Программу работ по межгосударственной стандартизации в части закрепленной за МТК областью деятельности и объектов стандартиза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смотрение предложений по применению международных, региональных и национальных стандартов на межгосударственном уровне в закрепленной за МТК области деятельности и др.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На 50-м заседании МГС (08.12.2016), </w:t>
            </w:r>
            <w:r>
              <w:rPr>
                <w:rFonts w:cs="Arial"/>
                <w:sz w:val="22"/>
                <w:szCs w:val="22"/>
              </w:rPr>
              <w:t>отмечая возросшую значимость роли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, для проведения системной работы в этом направлении принято решение создать рабочую группу при НТКС по организации работы МТК под председательством Росстандарта.</w:t>
            </w:r>
          </w:p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олжаются работы по актуализации и реформированию МТ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а – участники СНГ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ы в данном направлении ведутся в рамках Рабочей группы по каталогизации. </w:t>
            </w:r>
            <w:r>
              <w:rPr>
                <w:iCs/>
                <w:sz w:val="22"/>
                <w:szCs w:val="22"/>
              </w:rPr>
              <w:t xml:space="preserve">В соответствии с решением 47-го заседания МГС (протокол № 47- 2016) п. 27.3 для интеграции национальных ресурсов по каталогизации национальными органами государств-участников СНГ направляется соответствующая информация в Госстандарт Республики Беларусь (разработчик информационной системы) для формирования </w:t>
            </w:r>
            <w:r>
              <w:rPr>
                <w:sz w:val="22"/>
                <w:szCs w:val="22"/>
              </w:rPr>
              <w:t>«Межгосударственного каталога продукции» (МКП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КП создается в целях развития взаимной торговли государств-участников СНГ; расширения информационного взаимодействия между производителями и потребителями продукции, а также органами государственной власти на пространстве СНГ, развития электронной торговл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– участники СНГ, МГС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С проводит работы в данном направлении. В настоящее время рассматриваются предложения Росстандарт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а 50-м заседании МГС (протокол № 50-2016, п.9) рассмотрена информация </w:t>
            </w: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2"/>
                <w:szCs w:val="22"/>
              </w:rPr>
              <w:t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rPr/>
            </w:pPr>
            <w:r>
              <w:rPr>
                <w:sz w:val="22"/>
                <w:szCs w:val="22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ЭК, МГС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–2020 гг.</w:t>
            </w:r>
          </w:p>
        </w:tc>
        <w:tc>
          <w:tcPr>
            <w:tcW w:w="82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ся работа по уточнению проекта Плана мероприятий по реализации положений Меморанду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о сотрудничестве между МГС и ЕЭК в области стандартизации и обеспечения единства измерени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й в Бюро по стандартам уточненный ЕЭК проект Плана направлен национальным органам для рассмотрения.</w:t>
            </w:r>
          </w:p>
          <w:p>
            <w:pPr>
              <w:pStyle w:val="Normal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суждение проекта Плана, дополненного по замечаниям и предложениям национальных органов, планируется рассмотреть на 53-м заседании Научно-технической комиссии по стандартизации в апреле 2017 год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173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18"/>
        <w:szCs w:val="18"/>
      </w:rPr>
      <w:t xml:space="preserve">Приложение № </w:t>
    </w:r>
    <w:r>
      <w:rPr>
        <w:sz w:val="18"/>
        <w:szCs w:val="18"/>
        <w:lang w:val="en-US"/>
      </w:rPr>
      <w:t>5</w:t>
    </w:r>
    <w:r>
      <w:rPr>
        <w:sz w:val="18"/>
        <w:szCs w:val="18"/>
      </w:rPr>
      <w:t xml:space="preserve"> к протоколу НТКС № </w:t>
    </w:r>
    <w:r>
      <w:rPr>
        <w:sz w:val="18"/>
        <w:szCs w:val="18"/>
        <w:lang w:val="en-US"/>
      </w:rPr>
      <w:t>53</w:t>
    </w:r>
    <w:r>
      <w:rPr>
        <w:sz w:val="18"/>
        <w:szCs w:val="18"/>
      </w:rPr>
      <w:t>-2017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v.charniak</cp:lastModifiedBy>
  <dcterms:modified xsi:type="dcterms:W3CDTF">2017-04-23T17:01:00Z</dcterms:modified>
  <cp:revision>56</cp:revision>
  <dc:subject/>
  <dc:title/>
</cp:coreProperties>
</file>